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vanced Placement Englis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spacing w:val="40"/>
          <w:sz w:val="24"/>
          <w:szCs w:val="24"/>
        </w:rPr>
      </w:pPr>
      <w:r>
        <w:rPr>
          <w:rFonts w:cs="Calibri" w:ascii="Calibri" w:hAnsi="Calibri"/>
          <w:spacing w:val="40"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b/>
          <w:b/>
          <w:color w:val="800000"/>
          <w:spacing w:val="40"/>
          <w:sz w:val="24"/>
          <w:szCs w:val="24"/>
        </w:rPr>
      </w:pPr>
      <w:r>
        <w:rPr>
          <w:rFonts w:cs="Calibri" w:ascii="Calibri" w:hAnsi="Calibri"/>
          <w:b/>
          <w:color w:val="800000"/>
          <w:spacing w:val="40"/>
          <w:sz w:val="24"/>
          <w:szCs w:val="24"/>
        </w:rPr>
        <w:t>Ibsen: A Doll’s House</w:t>
      </w:r>
    </w:p>
    <w:p>
      <w:pPr>
        <w:pStyle w:val="Normal"/>
        <w:jc w:val="center"/>
        <w:rPr>
          <w:rFonts w:ascii="Calibri" w:hAnsi="Calibri" w:cs="Calibri"/>
          <w:b/>
          <w:b/>
          <w:color w:val="800000"/>
          <w:spacing w:val="4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800000"/>
          <w:spacing w:val="4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Answer each of the following questions completely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at nicknames does Torvald call Nora throughout the play? What do thes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Nicknames suggest about their relationship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Describe an early scene that foreshadows a later even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Nora commiserates with Kristine over the loss of Kristine’s husband. Wh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Nora asks her if he left her anything, Kristine replies: “Not even a sense of loss to feed on.” What is the significance of this repl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y couldn’t Nora borrow money legitimately? Why hasn’t Nora confided to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Torvald how she acquired the money to travel South when he was so ill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at kind of man is Krogstad? What is his role in the pla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y do you think Ibsen parallels the crimes of Nora and Krogstad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How does Torvald feel about Krogstad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at is Doctor Rank’s role in the pla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How does Nora analyze Torvald’s love for her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Explain the significance of the tarantell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How does Torvald react to the truth of their situation? How does Nora expect him to react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Explain Torvald’s attitude toward children and their upbringing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Once Torvald’s personal stress has been relieved, what magnanimous gesture does he make in Nora’s direction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At the end of the play, how does Nora analyze and evaluate her life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hat does Nora mean by a “true marriage?”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© Dee Schulten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Dante MT Alt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1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ante MT Alt;Vrinda" w:hAnsi="Dante MT Alt;Vrinda" w:cs="Dante MT Alt;Vrind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Dante MT Alt;Vrinda" w:hAnsi="Dante MT Alt;Vrinda" w:cs="Dante MT Alt;Vrind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21:00Z</dcterms:created>
  <dc:creator>Skip Nicholson</dc:creator>
  <dc:description/>
  <dc:language>en-US</dc:language>
  <cp:lastModifiedBy>Skip Nicholson</cp:lastModifiedBy>
  <dcterms:modified xsi:type="dcterms:W3CDTF">2011-04-07T18:21:00Z</dcterms:modified>
  <cp:revision>2</cp:revision>
  <dc:subject/>
  <dc:title>Here is a discussion test I use for A Doll's House</dc:title>
</cp:coreProperties>
</file>